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результатах публичных слушаний по проекту о внесении изменений </w:t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убличные слушания назначены постановлением Главы города Сургута от 05.03.2021 № 33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Дата и время проведения публичных слушаний 06.04.2021 в 18-00 часов.</w:t>
      </w:r>
    </w:p>
    <w:p>
      <w:pPr>
        <w:pStyle w:val="Normal"/>
        <w:jc w:val="center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Протокол публичных слушаний от 06.04.2021 № 203.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Количество участников публичных слушаний – 31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4.2021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261"/>
        <w:gridCol w:w="1985"/>
        <w:gridCol w:w="4252"/>
        <w:gridCol w:w="3828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убличных слуша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ающ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, предложения, пояснения, замеч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06.04.2021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на территории города Сургута, утвержденные решением городской Думы от 28.06.2005 № 475-III ГД «Об утверждении Правил землепользования и застройки на территории города Сургута», а именно в раздел III «Карта градостроительного зонирования» в части изменения границ территориальных зон Р.1 «Зона городских лесов» в результате уменьшения, АД «Зона автомобильных дорог» в результате увеличения </w:t>
              <w:br/>
              <w:t xml:space="preserve">в районе Восточной объездной дороги, с целью строительства линейного объекта регионального значения «Мостовой переход через реку Обь </w:t>
              <w:br/>
              <w:t>в районе г. Сургут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атайство</w:t>
            </w:r>
            <w:r>
              <w:rPr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рич И.А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чальник отдела формирования и освобождения земельных участков департамента архитектуры и градостроительств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Карасова К.И. –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лавный специалист юридического отдела аппарата Думы город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Соколова О.В. 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аместитель директора муниципального казенного учреждения «Лесопарковое хозяйство»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Гапеев А.М. 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лавный специалист отдела по охране окружающей среды, природопользованию и благоустройству городских территорий департамента городского хозяйств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Валгушкин Ю.В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о том, что Администрация города ходатайствует </w:t>
              <w:br/>
              <w:t xml:space="preserve">о внесении изменений в Правила землепользования и застройки на территории города Сургута в части изменения границ территориальных зон Р.1 «Зона городских лесов» в результате уменьшения, </w:t>
              <w:br/>
              <w:t>АД «Зона автомобильных дорог» в результате увеличения в районе Восточной объездной дороги, с целью строительства линейного объекта регионального значения «Мостовой переход через реку Обь в районе г. Сургута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иентировочная площадь территории, предлагаемая к переводу – 99 007 кв. метров.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</w:rPr>
              <w:t>Замечани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- о том, что </w:t>
            </w:r>
            <w:r>
              <w:rPr>
                <w:sz w:val="18"/>
                <w:szCs w:val="18"/>
              </w:rPr>
              <w:t xml:space="preserve">в соответствии с ч.3 ст. 116 Лесного кодекса РФ изменение границ земель, на которых располагаются городские леса, которое может привести к уменьшению их площади, </w:t>
              <w:br/>
              <w:t>не допускается.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Пояснение, предложение: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учитывая норму ст. 116 Лесного кодекса РФ при изъятии части земельного участка необходимо предоставление равноценного земельного участка. Необходимо предусмотреть территорию, площадью 99 007 кв. метров, для включения в территорию городских лесов для сохранения баланса.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ояснение: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-</w:t>
            </w:r>
            <w:r>
              <w:rPr>
                <w:rFonts w:cs="Calibri"/>
                <w:sz w:val="18"/>
                <w:szCs w:val="18"/>
              </w:rPr>
              <w:t xml:space="preserve"> о том, что земельный участок должен быть равноценный изъятому, то есть покрытый лесом как положено по материалам лесоустройства.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- о том, что принято решение Главой города </w:t>
              <w:br/>
              <w:t xml:space="preserve">о доработке проекта генерального плана города Сургута, а именно устранение всех замечаний полученных от федеральных органов при согласовании проекта. В данном проекте это решение будет предусмотрено и ориентировочно </w:t>
              <w:br/>
              <w:t xml:space="preserve">в начале июня данный проект будет подготовлен для обсуждения со всеми структурными подразделениями Администрации города </w:t>
              <w:br/>
              <w:t>и с аппаратом Думы города, то есть это решение учтено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- о том, что</w:t>
            </w:r>
            <w:r>
              <w:rPr/>
              <w:t xml:space="preserve"> </w:t>
            </w:r>
            <w:r>
              <w:rPr>
                <w:sz w:val="18"/>
                <w:szCs w:val="18"/>
                <w:shd w:fill="FFFFFF" w:val="clear"/>
              </w:rPr>
              <w:t xml:space="preserve">в проекте решения генерального плана предусмотрено соблюдение баланса площади городских лесов, не только в этой части, а по всем границам муниципального образования и учтено замечание о том, что эта территория не просто должна быть закрашена в зону городских лесов, </w:t>
              <w:br/>
              <w:t xml:space="preserve">а именно с наличием зеленых насаждений.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в Правила землепользования и застройки на территории города Сургута, утвержденные решением городской Думы от 28.06.2005 № 475-III ГД «Об утверждении Правил землепользования </w:t>
              <w:br/>
              <w:t xml:space="preserve">и застройки на территории города Сургута», </w:t>
              <w:br/>
            </w:r>
            <w:r>
              <w:rPr>
                <w:sz w:val="18"/>
                <w:szCs w:val="18"/>
              </w:rPr>
              <w:t xml:space="preserve">а именно: в раздел III «Карта градостроительного зонирования» в части изменения границ территориальных зон </w:t>
              <w:br/>
              <w:t xml:space="preserve">Р.1 «Зона городских лесов» в результате уменьшения, АД «Зона автомобильных дорог» </w:t>
              <w:br/>
              <w:t>в результате увеличения в районе Восточной объездной дороги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сообразно принять замечание аппарата Думы города Сургута, </w:t>
            </w:r>
            <w:r>
              <w:rPr>
                <w:rFonts w:cs="Calibri"/>
                <w:sz w:val="18"/>
                <w:szCs w:val="18"/>
              </w:rPr>
              <w:t xml:space="preserve">в связи с тем, что данное замечание учтено в проекте </w:t>
              <w:br/>
              <w:t>по внесению изменений в генеральный план города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сообразно принять предложение </w:t>
            </w:r>
            <w:r>
              <w:rPr>
                <w:rFonts w:cs="Calibri"/>
                <w:sz w:val="18"/>
                <w:szCs w:val="18"/>
              </w:rPr>
              <w:t xml:space="preserve">муниципального казенного учреждения «Лесопарковое хозяйство», в связи с тем, что данное предложение учтено в проекте </w:t>
              <w:br/>
              <w:t>по внесению изменений в генеральный план города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3. В соответствии </w:t>
              <w:br/>
              <w:t xml:space="preserve">с </w:t>
            </w:r>
            <w:r>
              <w:rPr>
                <w:rFonts w:cs="Calibri"/>
                <w:sz w:val="18"/>
                <w:szCs w:val="18"/>
                <w:shd w:fill="FFFFFF" w:val="clear"/>
              </w:rPr>
              <w:t xml:space="preserve">Федеральным законом </w:t>
              <w:br/>
              <w:t>от 31.07.2020 № 254-ФЗ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shd w:fill="FFFFFF" w:val="clear"/>
              </w:rPr>
              <w:t xml:space="preserve">4. </w:t>
            </w:r>
            <w:r>
              <w:rPr>
                <w:rFonts w:cs="Calibri"/>
                <w:sz w:val="18"/>
                <w:szCs w:val="18"/>
              </w:rPr>
              <w:t xml:space="preserve">В соответствии с </w:t>
            </w:r>
            <w:r>
              <w:rPr>
                <w:rFonts w:cs="Calibri"/>
                <w:sz w:val="18"/>
                <w:szCs w:val="18"/>
                <w:shd w:fill="FFFFFF" w:val="clear"/>
              </w:rPr>
              <w:t>Распоряжением Правительства РФ от 07.09.2020 № 2278-р.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5. В соответствии </w:t>
            </w:r>
            <w:r>
              <w:rPr>
                <w:rFonts w:cs="Calibri"/>
                <w:sz w:val="18"/>
                <w:szCs w:val="18"/>
                <w:shd w:fill="FFFFFF" w:val="clear"/>
              </w:rPr>
              <w:t xml:space="preserve">постановлением Правительства Ханты-Мансийского автономного округа – Югры </w:t>
              <w:br/>
              <w:t>от 05.10.2018 № 354-п.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</w:rPr>
              <w:t>6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Style16"/>
              <w:ind w:left="-107" w:firstLine="10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709"/>
        <w:jc w:val="both"/>
        <w:rPr>
          <w:sz w:val="27"/>
          <w:szCs w:val="27"/>
        </w:rPr>
      </w:pPr>
      <w:r>
        <w:rPr>
          <w:sz w:val="27"/>
          <w:szCs w:val="27"/>
        </w:rPr>
        <w:t>Директор департамента архитектуры и градостроительства</w:t>
      </w:r>
    </w:p>
    <w:p>
      <w:pPr>
        <w:pStyle w:val="Normal"/>
        <w:ind w:hanging="709"/>
        <w:jc w:val="both"/>
        <w:rPr/>
      </w:pPr>
      <w:r>
        <w:rPr>
          <w:sz w:val="27"/>
          <w:szCs w:val="27"/>
        </w:rPr>
        <w:t>- главный архитектор,</w:t>
      </w:r>
    </w:p>
    <w:p>
      <w:pPr>
        <w:pStyle w:val="Normal"/>
        <w:ind w:hanging="709"/>
        <w:jc w:val="both"/>
        <w:rPr>
          <w:sz w:val="27"/>
          <w:szCs w:val="27"/>
        </w:rPr>
      </w:pPr>
      <w:r>
        <w:rPr>
          <w:sz w:val="27"/>
          <w:szCs w:val="27"/>
        </w:rPr>
        <w:t>сопредседатель комиссии по градостроительному зонированию                                                                                                             С.В. Солод</w:t>
      </w:r>
    </w:p>
    <w:p>
      <w:pPr>
        <w:pStyle w:val="Normal"/>
        <w:ind w:hanging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left="-284" w:hanging="425"/>
        <w:rPr>
          <w:sz w:val="18"/>
        </w:rPr>
      </w:pPr>
      <w:r>
        <w:rPr>
          <w:sz w:val="18"/>
        </w:rPr>
        <w:t xml:space="preserve">Гурьева Вера Викторовна, </w:t>
      </w:r>
    </w:p>
    <w:p>
      <w:pPr>
        <w:pStyle w:val="Normal"/>
        <w:ind w:left="-284" w:hanging="425"/>
        <w:rPr/>
      </w:pPr>
      <w:r>
        <w:rPr>
          <w:sz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19-10-31T14:57:00Z</cp:lastPrinted>
  <dcterms:modified xsi:type="dcterms:W3CDTF">2021-04-08T09:56:00Z</dcterms:modified>
  <cp:revision>32</cp:revision>
  <dc:subject/>
  <dc:title>Проект</dc:title>
</cp:coreProperties>
</file>